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НОВО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АСПОРЯЖЕНИЕ</w:t>
      </w:r>
    </w:p>
    <w:p>
      <w:pPr>
        <w:pStyle w:val="Normal"/>
        <w:jc w:val="both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3.2020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пункта временного размещения</w:t>
      </w:r>
    </w:p>
    <w:p>
      <w:pPr>
        <w:pStyle w:val="Normal"/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 от  06 октября 2003 </w:t>
      </w:r>
      <w:hyperlink r:id="rId2">
        <w:r>
          <w:rPr>
            <w:rStyle w:val="InternetLink"/>
            <w:color w:val="000000"/>
          </w:rPr>
          <w:t>№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», от 21 декабря 1994 № 68-ФЗ «О защите населения и территорий от чрезвычайных ситуаций природного и техногенного характера», в целях обеспечения своевременного выполнения задач по предупреждению и ликвидации чрезвычайных ситуаций на территории Новотроицкого сельского поселения, в целях </w:t>
      </w:r>
      <w:r>
        <w:rPr>
          <w:spacing w:val="2"/>
          <w:sz w:val="28"/>
          <w:szCs w:val="28"/>
        </w:rPr>
        <w:t>создания условий для сохранения жизни и здоровья пострадавшего в чрезвычайных ситуациях на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оложение о пункте временного размещения населения (далее - ПВР), пострадавшего в чрезвычайных ситуациях на территории Новотроицкого сельского поселения (Приложение №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ПВР на территории Новотроицкого сельского поселения, назначить ответственных за их развертывание (Приложение №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Утвердить состав администрации ПВР (Приложение № 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функциональные обязанности должностных лиц администрации ПВР (Приложение № 4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тветственному за развертывание ПВР, привести оборудование, документацию и организацию работы ПВР в соответствие с настоящим распоряжением.</w:t>
      </w:r>
    </w:p>
    <w:p>
      <w:pPr>
        <w:pStyle w:val="Normal"/>
        <w:ind w:firstLine="709"/>
        <w:jc w:val="both"/>
        <w:rPr/>
      </w:pPr>
      <w:bookmarkStart w:id="0" w:name="sub_4"/>
      <w:bookmarkEnd w:id="0"/>
      <w:r>
        <w:rPr>
          <w:sz w:val="28"/>
          <w:szCs w:val="28"/>
        </w:rPr>
        <w:t xml:space="preserve">6. Главному специалисту Администрации Новотроицкого сельского поселения Омского муниципального района Омской области  обеспечить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опубликование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распоряжения в Омском муниципальном вестнике", обеспечить его размещение на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 в информационно-телекоммуникационной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4"/>
      <w:bookmarkEnd w:id="1"/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А.В.Во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Приложение № 1</w:t>
      </w:r>
    </w:p>
    <w:p>
      <w:pPr>
        <w:pStyle w:val="Normal"/>
        <w:ind w:left="5103" w:hanging="0"/>
        <w:rPr/>
      </w:pPr>
      <w:r>
        <w:rPr/>
        <w:t xml:space="preserve">к распоряжению  Администрации Новотроицкого сельского поселения № 16 от 24. 03.2020 г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б организации и функционировании пунктов временного размещения населения в Новотроицком сельском поселении пострадавшего в чрезвычайных ситуациях природного и техног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ожение об организации и функционировании пунктов временного размещения населения Новотроицкого сельского поселения, пострадавшего в чрезвычайных ситуациях природного или техногенного характера (далее - Положение),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и определяет порядок создания, функционирования и прекращения функционирования пунктов временного размещения населения Новотроицкого сельского поселения, пострадавшего в чрезвычайных ситуациях природного и техногенного характе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бования настоящего Положения являются обязательными для исполнения лицами, входящими в состав администрации пунктов временного размещения населения Новотроицкого сельского поселения, пострадавшего в чрезвычайных ситуациях природного и техногенного характера, сотрудниками организаций, обеспечивающих их функционирование, а также населением, временно размещенным в них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ВР создаются </w:t>
      </w:r>
      <w:r>
        <w:rPr>
          <w:sz w:val="28"/>
          <w:szCs w:val="28"/>
          <w:shd w:fill="FFFFFF" w:val="clear"/>
        </w:rPr>
        <w:t>заблаговременно, на базе учреждений, для экстренного</w:t>
      </w:r>
      <w:r>
        <w:rPr>
          <w:sz w:val="28"/>
          <w:szCs w:val="28"/>
        </w:rPr>
        <w:t xml:space="preserve"> размещения населения Новотроицкого сельского поселения, пострадавшего в чрезвычайных ситуациях. ПВР на территории Новотроицкого сельского поселения вводятся в действие, начинают прием и размещение пострадавшего в чрезвычайных ситуациях (далее – ЧС) населения на основании решения комиссии по предупреждению и ликвидации ЧС и обеспечению пожарной безопасности Новотроицкого сельского поселения (далее - КЧС и ПБ). Прекращение функционирования ПВР осуществляется после полной ликвидации чрезвычайной ситуации, на основании решения КЧС и П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ачальником ПВР назначается руководитель учреждения, на базе которого он создается. Начальник ПВР несет персональную ответственность за организацию работы пункта, подготовку его администрации и размещение в нем пострадавшего в ЧС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Начальник ПВР по вопросам размещения и жизнеобеспечения пострадавшего в ЧС населения подчиняется председателю КЧС и П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Начальник ПВР отвечает з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администрации ПВР и подготовку помещений пункта к приему и размещению пострадавшего в ЧС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и своевременное уточнение организационно-распорядительной документации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регистрации и учета размещаемого в ПВР пострадавшего в ЧС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я начальника ПВР обязательны для выполнения всеми гражданами, находящимися в пункте временного размещения пострадавшего в ЧС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ВР разворачиваются только в мирное время, на наиболее сложный в организационном отношении период (от 1 до 3 суток), при угрозе или возникновении на территории Новотроицкого сельского поселения чрезвычайной ситуации природного и техногенного характера с целью обеспечения минимально необходимых условий для сохранения жизни и здоровья люд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решении на развертывание пунктов временного размещения пострадавшего в ЧС населения в обязательном порядке должны быть указа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1. начальники ПВР, учреждения, на базе которых разворачиваются пункты,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2. должностные лица и органы, ответственные за осуществление конкретных мероприятий по развертыванию ПВР, обеспечению их функционирования и первоочередному жизнеобеспечению находящегося в них насе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3. порядок контроля за организацией функционирования ПВР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4. время и дата готовности ПВР к приему, регистрации и размещению пострадавшего в ЧС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В своей деятельности администрация ПВР руководствуется законодательством Российской Федерации, нормативными правовыми актами Администрации Новотроицкого сельского поселения и настоящим Положение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основные задачи ПВР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Главной целью ПВР является создание условий для сохранения жизни и здоровья людей, пострадавших в чрезвычайных ситуациях природного и техногенного характера. 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сновные задачи ПВР Новотроицкого сельского поселения: 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прием и размещение пострадавшего при ЧС населения; 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регистрация, ведение адресно-справочной работы о находящихся в ПВР пострадавших в ЧС граждан; 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первоочередное жизнеобеспечение граждан, размещенных в ПВР; </w:t>
      </w:r>
    </w:p>
    <w:p>
      <w:pPr>
        <w:pStyle w:val="Normal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обеспечение общественного порядка в ПВР.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о-штатная структура ПВР пострадавшего в ЧС на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Администрация ПВР предназначена для организованного приема, учета и размещения пострадавшего в ЧС населения, а также организации его первоочередного жизнеобеспечения. Штатная численность администрации ПВР зависит от максимальной емкости ПВР и планируемого количества принимаемого пострадавшего в ЧС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онно администрация ПВР состоит из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ендан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регистрации и учета населения (3 - 4 человек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размещения населения (2 - 3 человек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ппы комплектования, отправки и сопровождения (4 человек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а справок (1 - 2 человека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ы охраны общественного порядка (число сотрудников полиции общественной безопасности определяется в зависимости от количества населения, размещенного в ПВР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дицинского пункта (1 - 2 человека медицинских работников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наты матери и ребенка (1 - 2 человек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а психолога (1 человек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а питания (количество работников определяется в зависимости от размещенного в ПВР пострадавшего в ЧС населения и возможностей стационарной столово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стальные должностные лица администрации и дополнительные функциональные подразделения ПВР назначаются и создаются руководителем учреждения, на базе которого создан пункт. Дополнительно (при необходимости) в штат ПВР вводится педагог для работы с деть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Должностные лица администрации ПВР должны знать свои функциональные обяза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Для организации функционирования ПВР, по решению КЧС и ПБ, выделяются дополнительные силы и средства функциональных звеньев Новотроиц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ка и функционирование ПВ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дготовка ПВР включает в себя проведение организационных мероприятий и практическую подготовку администрации пун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рганизационные мероприятия планируются и проводятся начальниками пунктов временного размещения пострадавшего в ЧС населения и включают в себя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необходимой организационно-распорядительной документ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ВР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ервоочередного жизнеобеспечения размещаемого в ПВ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адавшего в ЧС населения исходя из максимальной емкости пунк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у и подачу заявок на оснащение ПВР необходимым инвентарем и оборудование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оговоров организациями по осуществлению транспортного, продовольственного и вещевого обеспечения пострадавшего в ЧС населения для каждого ПВР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1. С целью подготовки ПВР к приему и размещению пострадавшего в ЧС населения администрацией пункта разрабатываются и принимаются следующие организационно-распорядительные документы и информационно оборудов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распоряжения администрации Новотроицкого сельского поселения о создании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начальника ПВР о создании администрации ПВР пострадавшего в ЧС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о-должностной список ПВР;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обязанности работников администрации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оповещения и сбора администрации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связи и управ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журналы (учета прибытия и убытия населения, принятых и отданных распоряжений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змещения населения в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док дня и правила поведения для лиц, размещенных в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нки (образцы) пропусков для лиц, размещаемых в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указатели и таблич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е нарукавные повязки (бейджи) для работников ПВ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актическая подготовка администрации ПВР проводится с целью приобретения ее должностными лицами необходимых навыков по обеспечению функционирования пункта в любых условиях обстановки и включает в себ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ие в учениях и тренировках 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оказных занятий по практическому развертыванию ПВР и подготовке его к приему и размещению пострадавшего в ЧС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ки с администрацией пункта по плану начальника ПВ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Режимы функционирования ПВ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1. В режиме повседневной деятельности учреждения, на базе которых созданы ПВР, занимаются плановой работо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т планирование практических мероприятий по подготовке администраций и помещений ПВР к организованному приему населения, выводимого из зон (возможных прогнозируемых зон) Ч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ют необходимую организационно-распорядительную документацию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лаговременно готовят помещения, необходимый инвентарь и оборудование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 тренировки с администрацией пункта по подготовке к работе и функционированию ПВ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2. В режиме повышенной готовности, учреждения, на базе которых созданы ПВР, осуществляют оповещение и сбор администраций пунктов, и выполняют мероприятия по готовности к приему пострадавшего в ЧС насе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круглосуточное дежурство необходимого количества должностных лиц администрации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ют указатели рабочих мест администрации пунк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ют информационный стенд о порядке прохождения регистрации и размещения в ПВР принимаемого населения; приводят в готовность инвентарь, оборудование и помещения, спланированные для размещения пострадавшего в ЧС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3. В режиме чрезвычайной ситуации администрации ПВР выполняют мероприятия, в результате которых обеспечивается готовность пунктов к выполнению задач по предназначени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круглосуточное дежурство администраций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ют в КЧС и ПБ количество пострадавшего в ЧС населения, нуждающегося в размещении в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 прием и размещение пострадавшего в ЧС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регистрацию, ведение адресно-справочной работы о пострадавших в ЧС гражданах, размещенных в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ь ПВР к выполнению задач в режиме чрезвычайной ситуации - "Ч" + 6.0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готовка лиц, назначенных в состав администрации ПВ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овершенствование знаний, умений и навыков лиц, назначенных в состав администрации ПВР, осуществляется в ходе проведения учений, тренировок и показных зан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 2</w:t>
      </w:r>
    </w:p>
    <w:p>
      <w:pPr>
        <w:pStyle w:val="Normal"/>
        <w:ind w:left="5103" w:hanging="0"/>
        <w:rPr/>
      </w:pPr>
      <w:r>
        <w:rPr/>
        <w:t xml:space="preserve">к постановлению администрации Новотроицкого сельского поселения № 16 от 24. 03.2020 г.  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реждений,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базе которых создаются пункты временного размещения населения Новотроицкого сельского поселения пострадавшего в чрезвычайных ситуациях природного и техногенного характер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162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, на базе которого создается ПВ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звертывания П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ПВ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В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МБУ ЦКС "Новотроицкий СД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514 с. Новотроицкое ул. Ленина 37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978-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организаци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5103" w:hanging="0"/>
        <w:rPr/>
      </w:pPr>
      <w:r>
        <w:rPr/>
        <w:t>Приложение № 3</w:t>
      </w:r>
    </w:p>
    <w:p>
      <w:pPr>
        <w:pStyle w:val="Normal"/>
        <w:ind w:left="5103" w:hanging="0"/>
        <w:rPr/>
      </w:pPr>
      <w:r>
        <w:rPr/>
        <w:t xml:space="preserve">к постановлению администрации Новотроицкого сельского поселения № 16 от 24. 03.2020 г.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дминистрации пунктов временного размещ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селения Новотроицкого сельского поселения пострадавшего в чрезвычайных ситуациях природного и техногенного характ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ета, регистрации и обеспечения размещения прибывающего населения назначить администрацию ПВР в следующем состав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ВР – заведующий (директор) учреждения (по согласованию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ПВР –специалист администр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размещение – сотрудник учреждения (по согласованию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регистрацию и учет населения и работу стола справок – специалист администрации;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Ответственный за охрану – участковый (по согласованию); Ответственная за комнату матери и ребенка – педагог образова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(по согласованию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рач (фельдшер, медсестра) медицинского учреждения (по согласованию)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Начальнику ПВР для организации работы ПВР разработать следующие документы и ознакомить членов ПВР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ункциональные обязанности администрации ПВР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штатно-должностной список ПВР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лендарный план действий администрации ПВР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лан размещения эваконасел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журналы учета прибытия и убытия насел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журнал принятых и отданных распоряжений указатели и таблички. 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Приложение № 4</w:t>
      </w:r>
    </w:p>
    <w:p>
      <w:pPr>
        <w:pStyle w:val="Normal"/>
        <w:ind w:left="5103" w:hanging="0"/>
        <w:rPr/>
      </w:pPr>
      <w:r>
        <w:rPr/>
        <w:t xml:space="preserve">к постановлению администрации Новотроицкого сельского поселения № 16 от 24. 03.2020 г.  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ые обязанности должностных лиц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на пунктах временного размещения населения в Новотроицк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. Функциональные обязанности начальника ПВР населения при проведении эвакомероприятий в мирное врем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ВР назначается из числа работников предприятия, учреждений подчиняется председателю эвакуационной комиссии поселения (района) и его заместителю и является начальником для администрации своего пунк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ВР отвеч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комплектование администрации ПВР личным составом и материально-техническими средств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евременное развертывание ПВР в выделенном районе и установление связи с местными органами в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обязан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вседневной деятель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свои обязанности и обязанности администрации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зработке необходимых докумен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мплектовать личным составом администрацию ПВР и своевременно заменять выбывш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место размещения ПВР и порядок связи с местными органами вла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тренировках и учениях ГО с привлечением эвакоорган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одготовку и обучение работников администрации ПВР по приему, учету и размещению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возникновении Ч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повещение и сбор личного состава администрации ПВР в месте разверты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вязь с местными органами власти и с районной эвакуационной комиссией, изучить условия размещения эвакуируемого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ом поступления эвакуируемых организовать их учет и размещ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гласованию с эвакуационной комиссией поселения решать вопросы жизнеобеспечения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ть об обстановке эваконасел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представлять доклады в эвакуационную комиссию поселения о ходе приема и размещения населения;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. Функциональные обязанности ответственного за регистрацию и учет населения при проведении эвакомероприятий в мирное врем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за регистрацию и учет подчиняется начальнику ПВР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регистрацию и учет отвеч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комплектование группы личным состав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евременное оповещение и сбор групп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рганизацию регистрации и учета прибывающего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регистрацию и учет обязан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вседневной деятельност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ить свои обязанности при проведении эвако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место развертывания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необходимые документы и принадлеж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тренировках и учениях ГО с привлечением эвакоорган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ть на занятиях эвакоорганов и обеспечивать присутствие на них работников своей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возникновении Ч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ть на ПВР, доложить об этом начальнику ПВР и уточнить свою задач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прибытия эвакуируемых организовать их учет и регистрацию; участвовать в решении вопросов жизнеобеспечения люд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едставлять доклады начальнику ПВР о ходе регистрации и учета населе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Функциональные обязанности ответственного за прием и размещение населения при проведении эвакомероприятий в мирное врем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рием и размещение подчиняется начальнику ПВР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рием и размещение отвеч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рганизацию размещения прибывающего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прием и размещение обязан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вседневной деятель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вои обязанности при проведении эвако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место размещения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тренировках и учениях Г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ть на занятиях эвакоорган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возникновении Ч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ть на место развертывания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свою задач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прибытия эвакуируемых организовать их прием и размещ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ешении вопросов жизнеобеспечения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едставлять доклады начальнику ПВР о ходе приема и размещения населе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V. Функциональные обязанности ответственного за комплектование, отправку и сопровождение населения при проведении эвакомероприятий в мирное врем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комплектование, отправку и сопровождения подчиняется начальнику ПВР и является начальником для личного состава своей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комплектование, отправку и сопровождение отвеч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рганизацию комплектования, отправку и сопровождения эвакуируемого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комплектование, отправку и сопровождение обязан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вседневной деятельности: изучить свои обязанности при проведении эвако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место развертывания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необходимее документы и принадлеж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тренировках и учениях ГО с привлечением эвакоорган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ть на занятиях эвакоорган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возникновении Ч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иться на место развертывания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ожить об этом начальнику ПВР и уточнить свою задач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прибытия эвакуируемых организовать комплектование, отправку и сопровождение их на пункты длительного размещ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ешении вопросов жизнеобеспечения люд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евременно представлять доклады начальнику ПВР о ходе комплектования, отправки и сопровожден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V. Функциональные обязанности начальника группы охраны общественного порядка – коменданта пункта временного размещения населения при проведении эвакомероприятий в мирное врем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руппы охраны общественного порядка – коменданта (далее – начальник группы ООП) подчиняется начальнику ПВР населения и является начальником для личного состава своей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руппы ООП отвеч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комплектованность группы ООП личным состав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евременное его оповещение и сбо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ддержание порядка в районе развертывания ПВ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руппы ООП обязан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вседневной деятель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вои обязанности при проведении эвако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мплектовать группу личным составом и своевременно заменять выбывш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место размещения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тренировках и учениях ГО с привлечением эвакоорган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ть на занятиях эвакоорганов и обеспечивать присутствие на них членов своей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возникновении Ч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ть личный состав группы ООП в месте разверты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ожить начальнику ПВР о прибытии и уточнить свою задач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график дежурства дружинник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места и маршруты патрулирования дружинников и обеспечить их расстановк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порядок в ПВР, регулировать движение людей и обеспечивать охрану их имуще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представлять доклады начальнику ПВР по вопросам охраны общественного порядка на ПВ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VI. Функциональные обязанности старшего информатора (информатор) стола справок пункта временного размещения населения при проведении эвакомероприятий в мирное врем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информатор (информатор) подчиняется начальнику ПВР населения и является начальником для личного состава стола справ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информатор (информатор) отвеч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комплектованность группы личным состав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евременное его оповещение и сбо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стоверную информацию и выдачу справок по эвакуационным вопроса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евременный сбор информации и выдачу справок по эвакуационным вопроса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информатор (информатор) обязан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вседневной деятель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вои обязанности при проведении эвако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мплектовать группу личным составом и своевременно заменять выбывш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размещение ПВР и эвакуационные маршрут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тексты объявлений и справочные данны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тренировках и учениях ГО с привлечением эвакоорган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ть на занятиях эвакоорганов и обеспечивать присутствие на них членов своей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возникновении Ч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ть личный состав в месте развертывания стола справо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ожить начальнику ПВР о прибытии и уточнить свою задач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документы и подготовить рабочее место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график дежурства информатор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объявлять построение (посадку) и отправку эвакуируемого насе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сбор информации и выдачу справок по эвакуационным вопроса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ребованию предоставлять информацию по вопросам приема, размещения, учета, регистрации, медицинского обслуживания и первоочередного обеспечения эвакуируемого населения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VII. Функциональные обязанности врача (фельдшера, медицинской сестры) пункта временного размещения населения при проведении эвакомероприятий в мирное врем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 (фельдшер, медсестра) подчиняется начальнику ПВР населения. Врач (фельдшер, медсестра) проводит профилактическую работу и оказывает медицинскую помощь эвакуируемому населению на ПВ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 (фельдшер, медсестра) отвеч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комплектованность личным составом, медицинским имуществом и инструмента; за готовность медицинского пункта к работ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евременное получение медицинского имущества и инструмен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евременное оказание медицинской помощи пострадавшим и боль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 (фельдшер, медсестра) обязан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вседневной деятель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вои обязанности при проведении эвако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мплектовать медицинский пункт личным составом и своевременно заменять выбывших; изучить место размещения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тренировках и учениях ГО с привлечением эвакоорган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ть на занятиях эвакоорганов и обеспечивать присутствие на них членов своей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возникновении Ч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ть личный состав медицинского пункта в месте разверты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ожить начальнику ПВР о прибытии и уточнить свою задач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документы; установить связь с представителями медицинской службы в составе районной эвакуационной комиссии (далее – РЭК) и ближайшими медицинскими учреждени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санитарное состояние ПВ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 началом эвакуационных мероприят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ить к работ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профилактическую работ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больных среди эвакуируемого населения и оказать первую медицинскую помощь, при необходимости отправить в медицинское учреждение с сопровождающи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медицинское обеспечение медицинского пункта и санитарное состояние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журнал приема больны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представлять доклады начальнику ПВР о санитарно-гигиеническом состоянии на ПВР, больных и пострадавш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VIII. Функциональные обязанности заведующей комнаты матери и ребенка пункта временного размещения населения при проведении эвакомероприятий в мирное врем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комнатой матери и ребенка подчиняется начальнику ПВР населения и является начальником для личного состава своей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ната матери и ребенка предназначена для обслужи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до 8 лет и детей-инвалидов до 14 лет в сопровождении одного взрослого на одного ребенка (исключение составляют дети до 12 лет, если они вместе с ребенком до 8 лет сопровождаются одним взрослым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енных женщин на второй половине береме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комнатой матери и ребенка отвеч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комплектованность личным составом, имуществом, предметами первой необходимости для детей с родител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евременное оповещение и сбор личного соста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зработку рабочих документов; за готовность комнаты матери и ребенка к работ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комнатой матери и ребенка обяза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вседневной деятель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правила внутреннего распорядка комнаты матери 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вои обязанности при проведении эвако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место размещения и порядок работы основных подразделений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омплектовать комнату матери и ребенка личным составом и своевременно заменять выбывши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тренировках и учениях ГО с привлечением эвакоорган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ть на занятиях эвакоорганов и обеспечивать присутствие на них членов своей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возникновении Ч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работу комнаты матери и ребенка и медико-санитарное обслуживание родителей с детьми и беременных женщин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оведение профилактического медицинского осмотра родителей с детьми, следить за своевременным оказанием медицинской помощи больным, а при необходимости - их госпитализаци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содействие в получении для детей питания из молочной кухни, буфетов, столово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содействие родителям с детьми и беременным женщинам в первоочередной посадке их в автобу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соблюдение правил внутреннего распорядка комнаты матери 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ть жалобы и заявления родителей и принимать меры по их удовлетвор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правильным ведением учета по приему и убытию родителей с деть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наличием свободных мест в комнате матери и ребенка, их своевременным заполнением, проживанием и убытие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охранность имущества комнаты матери 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потребность и составлять заявки на постельные принадлежности, инвентарь и т.п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отчетность по установленным форм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X. Функциональные обязанности дежурной по комнате матери и ребенка пункта временного размещения населения при проведении эвакомероприятий в мирное врем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ая по комнате матери и ребенка подчиняется заведующей по комнате матери и ребе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ая по комнате матери и ребенка отвеча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товность комнаты матери и ребенка к работ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рядок проведения профилактического осмотра родителей с детьми и оказания им первой медицинской помощ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блюдение правила внутреннего распорядка комнаты матери 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авила ведения учета приема и выбытия родителей с деть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гистрацию приема и выбытия родителей с деть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правность и сохранность инвентаря и оборуд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ая по комнате матери и ребенка обяза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 повседневной деятель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правила внутреннего распорядка комнаты матери 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свои обязанности при проведении эвакомероприят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место размещения и порядок работы основных подразделений ПВР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тренировках и учениях ГО с привлечением эвакоорган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ть на занятиях эвакоорга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 возникновении Ч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ть в место развертывания комнаты матери 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ожить заведующей о прибытии и уточнить свою задач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документы и подготовить рабочее мест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 началом эвакуационных мероприят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ить к работ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смотр родителей с детьми для определения состояния их здоровья и при необходимости принять меры по оказанию им медицинской помощ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ть родителям с детьми места для отдыха, выдавать им необходимый для пользования инвентар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добности организовать гигиенический душ и ванны вновь принятым детя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лировать детей с инфекционными заболевани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оказания медицинской помощи родителям с детьми и беременным женщинам в дороге сообщать об этом по телеграфу или телефону медицинским учреждениям по пути их след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в получении для детей специального пит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контроль за соблюдением родителями и детьми правил, установленных в комнате матери и ребен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книгу регистрации приема и выбытия пассажиров с деть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исправность и сохранность инвентаря и оборудова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акты на испорченные или уничтоженные материальные ценности и производить взыскания с виновных лиц в установленном порядке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азывать содействие родителям с детьми и беременным женщинам в первоочередной посадке их в автобу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;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E70B92E4BB096C249B7D274531F8447390A655D8DF08291E7BCCB4A1l8I3I" TargetMode="External"/><Relationship Id="rId3" Type="http://schemas.openxmlformats.org/officeDocument/2006/relationships/hyperlink" Target="http://internet.garant.ru/document/redirect/47112987/0" TargetMode="External"/><Relationship Id="rId4" Type="http://schemas.openxmlformats.org/officeDocument/2006/relationships/hyperlink" Target="http://internet.garant.ru/document/redirect/15500001/6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7:00Z</dcterms:created>
  <dc:creator>клиент</dc:creator>
  <dc:description/>
  <dc:language>en-US</dc:language>
  <cp:lastModifiedBy>root</cp:lastModifiedBy>
  <cp:lastPrinted>2020-03-04T12:59:00Z</cp:lastPrinted>
  <dcterms:modified xsi:type="dcterms:W3CDTF">2021-03-11T08:57:00Z</dcterms:modified>
  <cp:revision>2</cp:revision>
  <dc:subject/>
  <dc:title/>
</cp:coreProperties>
</file>