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/>
      </w:pPr>
      <w:r>
        <w:rPr/>
        <w:t>Администрация Новотроиц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28"/>
        </w:rPr>
      </w:pPr>
      <w:r>
        <w:rPr>
          <w:b/>
          <w:color w:val="000000"/>
          <w:spacing w:val="38"/>
          <w:sz w:val="36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б отмене  постановления Администрации Новотроицкого сельского поселения Омского муниципального района Омской области от 09.11.2017  № 348 «Об утверждении Положения о старостах в Новотроицком сельском поселении Омского муниципального района Омской области»</w:t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r>
        <w:rPr>
          <w:szCs w:val="28"/>
        </w:rPr>
        <w:t>законом Омской области от 26.12.2016 №1938-ОЗ «О старостах в Омской области», Законом Омской области от 26.12.2016 года № 1938 «Об отдельных вопросах связанных с деятельностью старосты сельского населенного пункта Омской области, заключением Главного государственно-правового Управления Омской области от 18.07.2019 г. № 2809/3 на постановление Администрации Новотроицкого сельского поселения Омского муниципального района Омской области от 09.11.2017  № 348 «Об утверждении Положения о старостах в Новотроицком сельском поселении Омского муниципального района Омской области»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Отменить постановление Администрации Новотроицкого сельского поселения Омского муниципального района Омской области от 09.11.2017  № 348 «Об утверждении Положения о старостах в Новотроицком сельском поселении Омского муниципального района Омской области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публиковать в газете «Омский муниципальный вестник», разместить на официальном сайте Новотроицкого сельского поселения Омского муниципального района Омской области в сети Интернет: http://www.omskportal.ru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 о. Главы сельского поселения                                          О.О. Кузне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18"/>
      <w:szCs w:val="20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36:00Z</dcterms:created>
  <dc:creator>Миллер И.И.</dc:creator>
  <dc:description/>
  <cp:keywords/>
  <dc:language>en-US</dc:language>
  <cp:lastModifiedBy>root</cp:lastModifiedBy>
  <cp:lastPrinted>2017-11-14T07:41:00Z</cp:lastPrinted>
  <dcterms:modified xsi:type="dcterms:W3CDTF">2021-02-09T03:16:00Z</dcterms:modified>
  <cp:revision>3</cp:revision>
  <dc:subject/>
  <dc:title/>
</cp:coreProperties>
</file>