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ОВОТРОИЦ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237" w:hRule="atLeast"/>
        </w:trPr>
        <w:tc>
          <w:tcPr>
            <w:tcW w:w="956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Омского муниципального района Омской области за 2019 год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Новотроицкого сельского поселения Омского муниципального района Омской области, Положением «О бюджетном процессе и бюджетном устройстве в Новотроицком сельском поселении Омского муниципального района Омской области», утвержденное решением Совета Новотроицкого сельского поселения от 30.08.2013 № 21 Совет Новотроиц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1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Новотроицкого сельского поселения за 2019 год по доходам в сумме 8944,7 тыс. рублей  и по расходам в сумме 8628,7 тыс. рублей. Профицит бюджета Новотроицкого сельского поселения за 2018 год равен 316,0 тыс. рубле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о  прогнозу поступления доходов в   бюджет  Новотроицкого  сельского  поселения  за  2019 год, согласно приложению № 1 к настоящему Решению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о источникам  финансирования дефицита бюджета Новотроицкого сельского поселения за 2019 год, согласно приложению № 2 к настоящему Решению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о распределению бюджетных ассигнований местного бюджета по разделам и  подразделам классификации расходов бюджетов за 2019 год, согласно приложению № 3 к настоящему Решению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о ведомственной  структуре расходов местного бюджета за 2019 год, согласно приложению № 4 к настоящему Решению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о резервному фонду Новотроицкого сельского поселения за 2019 год, согласно приложению  № 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Омский муниципальный вестник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лава  Новотроицкого сельского поселения                                  А.В. Волк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4:39:00Z</dcterms:created>
  <dc:creator>Boss</dc:creator>
  <dc:description/>
  <cp:keywords/>
  <dc:language>en-US</dc:language>
  <cp:lastModifiedBy>root</cp:lastModifiedBy>
  <cp:lastPrinted>2020-12-14T14:52:00Z</cp:lastPrinted>
  <dcterms:modified xsi:type="dcterms:W3CDTF">2021-01-10T12:25:00Z</dcterms:modified>
  <cp:revision>9</cp:revision>
  <dc:subject/>
  <dc:title>РОЗОВСКОЕ СЕЛЬСКОЕ  ПОСЕЛЕНИЕ ОМСКОГО МУНИЦИПАЛЬНОГО</dc:title>
</cp:coreProperties>
</file>