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НОВОТРОИЦ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8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.10.2020 №  7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роицкого сельского поселения Омского муниципального района Омской области  от 07.07.2016 № 216 «Об утверждении Порядка принятия решений о признании безнадежной к взысканию задолженности по платежам в бюджет Новотроицкого сельского поселения Омского муниципального района Омской области 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следующие изменения и дополнения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 Новотроицкого сельского поселения Омского муниципального района Омской области от  07.07.2016 № 216 «Об утверждении Порядка принятия решений о признании безнадежной к взысканию задолженности по платежам в бюджет Новотроицкого сельского поселения Омского муниципального района Омской области »</w:t>
      </w:r>
    </w:p>
    <w:p>
      <w:pPr>
        <w:pStyle w:val="Style19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 3 постановления внести изменения и дополнить абзацами следующего содержания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знания банкротом гражданина, не являющегося индивидуальным предпринимателем, в соответствии с Федеральным законом от 26 октября 2002 года № 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, утрачивает возможность взыскания задолженности по платежам в бюдже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исключение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 – исполнителем постановления об окончании исполнительного производства в связи с возвращением взыскателю исполнительного документа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октября 2007 года № 229-ФЗ       «Об исполнительном производстве» - 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</w:t>
      </w:r>
    </w:p>
    <w:p>
      <w:pPr>
        <w:pStyle w:val="Style19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 4 постановления внести изменения и дополнить абзацами следующего содержания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свидетельствующий о смерти физического лица – плательщика платежей в бюджет или подтверждающий факт объявления его умерши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удебный акт о завершении конкурсного производства или завершении реализации имущества гражданина – плательщика платежей в бюджет, являющ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–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удебный акт о завершении конкурсного производства или завершении реализации имущества гражданина – плательщика платежей в бюдже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документ, содержащий сведения из Единого государственного реестра юридических лиц об исключении юридического лица – плательщика платежей в бюджет из указанного реестра по решению регистрирующего орган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акт об амнистии или помиловании в отношении осужденных к наказанию  в виде штрафа или судебный акт, в соответствии с которым администратор доходов  бюджета утрачивает возможность взыскания задолженности по платежам в бюдже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становление судебного пристава – исполнителя об окончании исполнительного производства в связи с возвращением  взыскателю исполнительного документа по основанию, предусмотренному пунктом 3 или 4 части 1 статью 46 Федерального закона «Об исполнительном производстве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судебный акт о возвращении заявления о признании должника несостоятельным (банкротом) и прекращения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постановление о прекращении исполнения постановления о назначении административного наказания.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 8 Постановления внести изменения и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остановление о прекращении исполнения постановления о назначении административного наказания.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 9 Постановления внести изменения и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становление о прекращении исполнения постановления о назначении административного наказ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опубликовать в газете «Омский муниципальный  вестник» и  на официальном  сайте Администрации Новотроицкого сельского поселения Омского муниципального района Омской области в сети Интернет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А. В. Волк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firstLine="7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85659FE09830F5891F6F66722B62A5084382B37175680AAEBB27A7C88FEE5DDA5902DB06ES6rCF" TargetMode="External"/><Relationship Id="rId3" Type="http://schemas.openxmlformats.org/officeDocument/2006/relationships/hyperlink" Target="consultantplus://offline/ref=F93E97E9160BEE264E2B5CACE77E872A160A8282887E377144D6D527C7905B3945C258408D4594B06Cf0I" TargetMode="External"/><Relationship Id="rId4" Type="http://schemas.openxmlformats.org/officeDocument/2006/relationships/hyperlink" Target="consultantplus://offline/ref=F93E97E9160BEE264E2B5CACE77E872A160A8282887E377144D6D527C7905B3945C258408D4594B06Cf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00:00Z</dcterms:created>
  <dc:creator>Administraciya</dc:creator>
  <dc:description/>
  <dc:language>en-US</dc:language>
  <cp:lastModifiedBy>root</cp:lastModifiedBy>
  <cp:lastPrinted>2020-11-09T16:02:00Z</cp:lastPrinted>
  <dcterms:modified xsi:type="dcterms:W3CDTF">2020-11-09T10:02:00Z</dcterms:modified>
  <cp:revision>3</cp:revision>
  <dc:subject/>
  <dc:title/>
</cp:coreProperties>
</file>