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НОВОТРОИЦ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№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Об утверждении долгосрочной муниципальной целевой программы по обеспечению первичных мер пожарной безопасности на территории Новотроицкого сельского поселения Омского муниципального района Омской области  на 2021 – 2023 г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РФ  от 06.10.2003 г. «Об общих принципах организации местного самоуправления в Российской Федерации», Федерального закона РФ «О пожарной безопасности» от 21.12.1994 г. № 69-ФЗ и для решения вопросов местного значения по обеспечению первичных мер пожарной безопасности на территории населенных пунктов Новотроиц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</w:t>
      </w:r>
      <w:r>
        <w:rPr>
          <w:sz w:val="28"/>
          <w:szCs w:val="28"/>
          <w:lang w:eastAsia="en-US"/>
        </w:rPr>
        <w:t xml:space="preserve">олгосрочную муниципальную целевую программу по обеспечению первичных мер пожарной безопасности на территории </w:t>
      </w:r>
      <w:r>
        <w:rPr>
          <w:sz w:val="28"/>
          <w:szCs w:val="28"/>
        </w:rPr>
        <w:t xml:space="preserve">Новотроицкого сельского поселения Омского муниципального района Омской области </w:t>
      </w:r>
      <w:r>
        <w:rPr>
          <w:sz w:val="28"/>
          <w:szCs w:val="28"/>
          <w:lang w:eastAsia="en-US"/>
        </w:rPr>
        <w:t>на 2021 – 2023 гг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А. В.Вол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к </w:t>
      </w:r>
    </w:p>
    <w:p>
      <w:pPr>
        <w:pStyle w:val="Normal"/>
        <w:ind w:left="5103" w:hanging="0"/>
        <w:jc w:val="both"/>
        <w:rPr/>
      </w:pPr>
      <w:r>
        <w:rPr/>
        <w:t xml:space="preserve">постановлению Администрации сельского поселения от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/>
        <w:t>Долгосрочная муниципальная целевая программа по обеспечению первичных мер пожарной безопасности на территории Новотроицкого сельского  поселения на 201</w:t>
      </w:r>
      <w:r>
        <w:rPr>
          <w:caps/>
        </w:rPr>
        <w:t>8-2020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1. Паспорт программ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6379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лное наименование целевой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по обес</w:t>
              <w:softHyphen/>
              <w:t xml:space="preserve">печению первичных мер пожарной безопасности на территории Новотроицкого сельского поселения Омского муниципального района Омской области 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Условное (краткое) наименование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пожарной безопасност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а</w:t>
              <w:softHyphen/>
              <w:t>казчик про</w:t>
              <w:softHyphen/>
              <w:t>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троиц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сновной разработчик целевой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овотроицкого сельского поселения Омского муниципального района Омской области 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Руководитель целевой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Новотроиц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Характеристика про</w:t>
              <w:softHyphen/>
              <w:t>блемы, решаемая це</w:t>
              <w:softHyphen/>
              <w:t>левой программой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ечение продолжительного времени вопросам пожарной безопасности в населённых пунктах поселения уделялось недостаточное внимание. Предложенные мероприятия позволят решить вопросы по обеспечению первичных мер пожарной безопасности в населённых пунктах.</w:t>
            </w:r>
          </w:p>
        </w:tc>
      </w:tr>
      <w:tr>
        <w:trPr>
          <w:trHeight w:val="517" w:hRule="atLeast"/>
        </w:trPr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Цели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риска пожаров до социально приемлемого уровня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развитие инфраструктуры пожарной охраны в населён</w:t>
              <w:softHyphen/>
              <w:t>ных пунктах поселения, повысить устойчивость функцио</w:t>
              <w:softHyphen/>
              <w:t>нирования жилых домов, объектов социального назначения  на территории поселения в чрезвычайных си</w:t>
              <w:softHyphen/>
              <w:t>туациях;</w:t>
            </w:r>
          </w:p>
          <w:p>
            <w:pPr>
              <w:pStyle w:val="Normal"/>
              <w:jc w:val="both"/>
              <w:rPr/>
            </w:pPr>
            <w:r>
              <w:rPr/>
              <w:t>б) реализация мероприятий на соблюдение населением правил пожарной безопасности, обучение населения спосо</w:t>
              <w:softHyphen/>
              <w:t>бам защиты и действиям при пожаре, снижение материаль</w:t>
              <w:softHyphen/>
              <w:t>ного ущерба от возможного пожа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создать услов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для организации тушения пожаров в населённых пунктах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- содействия распространению пожарно-технических зна</w:t>
              <w:softHyphen/>
              <w:t>ний среди населения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ажнейшие показатели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ффективность реализации Программы оценивается с ис</w:t>
              <w:softHyphen/>
              <w:t>пользованием целевых показателей, характеризирующих снижение показателей обстановки, касающейся пожа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снижение по отношению к показателю 2020 г.,</w:t>
            </w:r>
          </w:p>
          <w:p>
            <w:pPr>
              <w:pStyle w:val="Normal"/>
              <w:jc w:val="both"/>
              <w:rPr/>
            </w:pPr>
            <w:r>
              <w:rPr/>
              <w:t>- количества зарегистрированных пожаров,  экономического ущерба.</w:t>
            </w:r>
          </w:p>
          <w:p>
            <w:pPr>
              <w:pStyle w:val="Normal"/>
              <w:jc w:val="both"/>
              <w:rPr/>
            </w:pPr>
            <w:r>
              <w:rPr/>
              <w:t>- количества населённых пунктов, в которых не обеспечи</w:t>
              <w:softHyphen/>
              <w:t>вается требуемый уровень пожарной безопасност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роки реализации 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грамма будет реализована в течение трёх лет в период 2021-2023 г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ъёмы финансиро</w:t>
              <w:softHyphen/>
              <w:t>вания по источникам и срокам: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- бюджет Новотроицкого сельского  поселения:</w:t>
            </w:r>
          </w:p>
          <w:p>
            <w:pPr>
              <w:pStyle w:val="Normal"/>
              <w:jc w:val="both"/>
              <w:rPr/>
            </w:pPr>
            <w:r>
              <w:rPr/>
              <w:t>2021 год – 55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6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70 тыс. руб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программ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социально и экономически приемлемого уровня пожарной безопасности в населённых пунктах по</w:t>
              <w:softHyphen/>
              <w:t>селения, создание системы противодействия угрозам по</w:t>
              <w:softHyphen/>
              <w:t>жарной опасности, обеспечение благоприятных условий для функционирования добровольной пожарной охраны, сокращения количества пожаров. Население приобретет навыки и способы дейст</w:t>
              <w:softHyphen/>
              <w:t xml:space="preserve">вий при возникновении пожара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нтроль за исполне</w:t>
              <w:softHyphen/>
              <w:t xml:space="preserve">нием программы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ирует исполнение Программы по обеспечению первичных мер пожарной безопасности Глава Новотроицкого сельского поселения Омского муниципального района Омской обла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>2. Основные понятия и термины, применяемые в программе</w:t>
      </w:r>
      <w:r>
        <w:rPr>
          <w:caps/>
        </w:rPr>
        <w:t>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379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опросы местного значения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просы непосредственного обеспечения жизнедеятельно</w:t>
              <w:softHyphen/>
              <w:t>сти населения муниципального образования, решение ко</w:t>
              <w:softHyphen/>
              <w:t>торых в соответствии с Конституцией Российской Федера</w:t>
              <w:softHyphen/>
              <w:t>ции осуществляется населением и органом местного само</w:t>
              <w:softHyphen/>
              <w:t>управления самостоятельно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жар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онтролируемое горение, причиняющее материальный ущерб, вред жизни и здоровью граждан, интересам обще</w:t>
              <w:softHyphen/>
              <w:t>ства и государств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ребования пожарной безопасност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ые условия социального и технического харак</w:t>
              <w:softHyphen/>
              <w:t>тера, установленные в целях обеспечения пожарной безо</w:t>
              <w:softHyphen/>
              <w:t>пасности законодательством РФ и иными нормативными документам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отивопожарный режим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поведения людей, порядок организации производ</w:t>
              <w:softHyphen/>
              <w:t>ства и содержания помещений, обеспечивающие преду</w:t>
              <w:softHyphen/>
              <w:t>преждение нарушений требований безопасности и тушение пожар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офилактика пожа</w:t>
              <w:softHyphen/>
              <w:t>ров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окупность превентивных мер, направленных на исклю</w:t>
              <w:softHyphen/>
              <w:t xml:space="preserve">чение возможности возникновения пожаров и ограничение их последствий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жарная охрана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окупность созданных в установленном порядке органов управления, подразделений и организаций для организации профилактики пожаров, их тушения и проведение ава</w:t>
              <w:softHyphen/>
              <w:t xml:space="preserve">рийно-спасательных работ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ушение пожаров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евые действия, направленные на спасение людей, иму</w:t>
              <w:softHyphen/>
              <w:t>щества  и ликвидацию пожар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Гибель людей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ступление смерти на месте пожара или в течение 3-х месяцев со дня происшествия от телесных повреждений, полученных от опасных факторов пожар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жарная безопасность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ояние защищенности личности имущества, общества и государства от пожар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Чрезвычайная ситуация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обстановка на определённой территории, сложившаяся в результате аварии, опасного природного явления, катаст</w:t>
              <w:softHyphen/>
              <w:t>рофы, стихийного или иного бедствия, которые повлекли или могут повлечь за собой человеческие жертвы, ущерб здоровью людей или окружающей среде, значительные материальные потери и нарушение условий жизнедеятель</w:t>
              <w:softHyphen/>
              <w:t>ности люде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едупреждение чрез</w:t>
              <w:softHyphen/>
              <w:t>вычайной ситуац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его возникновения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Ликвидация чрезвы</w:t>
              <w:softHyphen/>
              <w:t>чайных ситуаций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аварийно-спасательные и другие неотложные ава</w:t>
              <w:softHyphen/>
              <w:t>рийно-спасательные работы, проводимые при возникнове</w:t>
              <w:softHyphen/>
              <w:t>нии чрезвычайной ситуации, направленные на спасение жизни и сохранения здоровья  людей, снижение размеров ущерба окружающей среде и материальных потерь, а также на локализацию зон чрезвычайных ситуаций, прекращения действия характерных для них опасных фактор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сновные положения долгосрочной муниципальной целевой программ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3.1. Введение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ании Федерального закона РФ от 06.10.2003 № 131-ФЗ «Об общих принципах организации местного само</w:t>
        <w:softHyphen/>
        <w:t>управления в Российской Федерации», Федерального закона РФ «О пожар</w:t>
        <w:softHyphen/>
        <w:t>ной безопасности» от 21.12.1994 № 69-ФЗ и для решения вопросов местного значения по обеспечению первич</w:t>
        <w:softHyphen/>
        <w:t>ных мер пожарной безопасности на территории населённых пунктов Новотроицкого сельского поселения Омского муниципального района Омской области (далее – Новотроицкое сельское поселен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2. Характеристика проблемы</w:t>
      </w:r>
    </w:p>
    <w:p>
      <w:pPr>
        <w:pStyle w:val="Normal"/>
        <w:ind w:firstLine="709"/>
        <w:jc w:val="both"/>
        <w:rPr/>
      </w:pPr>
      <w:r>
        <w:rPr/>
        <w:t>Ежегодно в населённых пунктах на территории Новотроицкого сельского  поселения происходят пожары, причиняя значительный материальный ущерб, и уничтожая жилые дома. Основные причины пожаров на территории поселения:</w:t>
      </w:r>
    </w:p>
    <w:p>
      <w:pPr>
        <w:pStyle w:val="Normal"/>
        <w:ind w:firstLine="709"/>
        <w:jc w:val="both"/>
        <w:rPr/>
      </w:pPr>
      <w:r>
        <w:rPr/>
        <w:t>- неосторожное обращение с огнём - 63%;</w:t>
      </w:r>
    </w:p>
    <w:p>
      <w:pPr>
        <w:pStyle w:val="Normal"/>
        <w:ind w:firstLine="709"/>
        <w:jc w:val="both"/>
        <w:rPr/>
      </w:pPr>
      <w:r>
        <w:rPr/>
        <w:t>- нарушение правил монтажа и эксплуатации электрооборудования –                    17%;</w:t>
      </w:r>
    </w:p>
    <w:p>
      <w:pPr>
        <w:pStyle w:val="Normal"/>
        <w:ind w:firstLine="709"/>
        <w:jc w:val="both"/>
        <w:rPr/>
      </w:pPr>
      <w:r>
        <w:rPr/>
        <w:t>- неисправность и нарушение эксплуатации печей - 20%.</w:t>
      </w:r>
    </w:p>
    <w:p>
      <w:pPr>
        <w:pStyle w:val="Normal"/>
        <w:ind w:firstLine="709"/>
        <w:jc w:val="both"/>
        <w:rPr/>
      </w:pPr>
      <w:r>
        <w:rPr/>
        <w:t>Разработанные мероприятия в Программе по обеспечению первичных мер пожарной безопасности на территории Новотроицкого сельского поселения позволят решить вопросы тушения пожаров на терри</w:t>
        <w:softHyphen/>
        <w:t>тории населённых пунктов, мер по предотвращению развития пожара, обу</w:t>
        <w:softHyphen/>
        <w:t>чению населения действиям при пожаре и мерам по защите домовладений от загор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3. Задачи программы:</w:t>
      </w:r>
    </w:p>
    <w:p>
      <w:pPr>
        <w:pStyle w:val="Normal"/>
        <w:ind w:firstLine="709"/>
        <w:jc w:val="both"/>
        <w:rPr/>
      </w:pPr>
      <w:r>
        <w:rPr/>
        <w:t>а) повысить устойчивость функционирования жилых домов, объектов социального назначения на территории Новотроицкого сельского  поселения в чрезвычай</w:t>
        <w:softHyphen/>
        <w:t>ных ситуациях;</w:t>
      </w:r>
    </w:p>
    <w:p>
      <w:pPr>
        <w:pStyle w:val="Normal"/>
        <w:ind w:firstLine="709"/>
        <w:jc w:val="both"/>
        <w:rPr/>
      </w:pPr>
      <w:r>
        <w:rPr/>
        <w:t>б) обучение населения способам защиты и действиям при пожаре, снижение материального ущерба от возможного пожара.</w:t>
      </w:r>
    </w:p>
    <w:p>
      <w:pPr>
        <w:pStyle w:val="Normal"/>
        <w:ind w:firstLine="709"/>
        <w:jc w:val="both"/>
        <w:rPr/>
      </w:pPr>
      <w:r>
        <w:rPr/>
        <w:t xml:space="preserve">в) создать условия: </w:t>
      </w:r>
    </w:p>
    <w:p>
      <w:pPr>
        <w:pStyle w:val="Normal"/>
        <w:ind w:firstLine="709"/>
        <w:jc w:val="both"/>
        <w:rPr/>
      </w:pPr>
      <w:r>
        <w:rPr/>
        <w:t xml:space="preserve">- для организации тушения пожаров в населённых пунктах, </w:t>
      </w:r>
    </w:p>
    <w:p>
      <w:pPr>
        <w:pStyle w:val="Normal"/>
        <w:ind w:firstLine="709"/>
        <w:jc w:val="both"/>
        <w:rPr/>
      </w:pPr>
      <w:r>
        <w:rPr/>
        <w:t>- содействия распространению пожарно-технических знаний среди на</w:t>
        <w:softHyphen/>
        <w:t>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360"/>
        <w:jc w:val="center"/>
        <w:rPr/>
      </w:pPr>
      <w:r>
        <w:rPr/>
        <w:t> </w:t>
      </w:r>
      <w:r>
        <w:rPr/>
        <w:t>Сроки и этапы реализации программы.</w:t>
      </w:r>
    </w:p>
    <w:p>
      <w:pPr>
        <w:pStyle w:val="Normal"/>
        <w:ind w:firstLine="709"/>
        <w:jc w:val="both"/>
        <w:rPr/>
      </w:pPr>
      <w:r>
        <w:rPr/>
        <w:t>Программа по обеспечению первичных мер пожарной безопасности на территории Новотроицкого сельского  поселения разрабо</w:t>
        <w:softHyphen/>
        <w:t>тана на 3 года в течение 2021-2023 г. и разбита на три этапа, предполагаю</w:t>
        <w:softHyphen/>
        <w:t>щих ежегодное плановое выполнение первичных мер пожарной безопасно</w:t>
        <w:softHyphen/>
        <w:t>сти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вый этап – 2021 г.: </w:t>
      </w:r>
    </w:p>
    <w:p>
      <w:pPr>
        <w:pStyle w:val="Normal"/>
        <w:ind w:firstLine="709"/>
        <w:jc w:val="both"/>
        <w:rPr/>
      </w:pPr>
      <w:r>
        <w:rPr/>
        <w:t>- Техническое обслуживание автоматической пожарной сигнализации и систем оповещения на объектах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- Инвентаризация первичных средств защиты и средств пожаротушения и инвентаря на объектах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 Определение необходимого перечня первичных средств пожарной безопасности на частной застройке поселения;</w:t>
      </w:r>
    </w:p>
    <w:p>
      <w:pPr>
        <w:pStyle w:val="Normal"/>
        <w:ind w:firstLine="709"/>
        <w:jc w:val="both"/>
        <w:rPr/>
      </w:pPr>
      <w:r>
        <w:rPr/>
        <w:t>- Создание добровольной пожарной охраны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Организация условий для осуществления своих полномочий добровольными пожарными дружинами;</w:t>
      </w:r>
    </w:p>
    <w:p>
      <w:pPr>
        <w:pStyle w:val="Normal"/>
        <w:ind w:firstLine="709"/>
        <w:jc w:val="both"/>
        <w:rPr/>
      </w:pPr>
      <w:r>
        <w:rPr/>
        <w:t xml:space="preserve">- Приобретение и установка пожарных гидрантов в населенных пунктах; </w:t>
      </w:r>
    </w:p>
    <w:p>
      <w:pPr>
        <w:pStyle w:val="Normal"/>
        <w:ind w:firstLine="709"/>
        <w:jc w:val="both"/>
        <w:rPr/>
      </w:pPr>
      <w:r>
        <w:rPr/>
        <w:t>- Организация обучения жителей мерам пожарной безопасности;</w:t>
      </w:r>
    </w:p>
    <w:p>
      <w:pPr>
        <w:pStyle w:val="Normal"/>
        <w:ind w:firstLine="709"/>
        <w:jc w:val="both"/>
        <w:rPr/>
      </w:pPr>
      <w:r>
        <w:rPr/>
        <w:t>- Обеспечение деятельности по организации противопожарной пропаганды, в том числе путем публикаций информации о проблемах и путях обеспечения пожарной безопасности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b/>
        </w:rPr>
        <w:t>Второй этап – 2022 г.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Техническое обслуживание автоматической пожарной сигнализации и систем оповещения на объектах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- Инвентаризация первичных средств защиты и средств пожаротушения и инвентаря на объектах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 Определение необходимого перечня первичных средств пожарной безопасности на частной застройке поселения;</w:t>
      </w:r>
    </w:p>
    <w:p>
      <w:pPr>
        <w:pStyle w:val="Normal"/>
        <w:ind w:firstLine="709"/>
        <w:jc w:val="both"/>
        <w:rPr/>
      </w:pPr>
      <w:r>
        <w:rPr/>
        <w:t>- Создание добровольной пожарной охраны;</w:t>
      </w:r>
    </w:p>
    <w:p>
      <w:pPr>
        <w:pStyle w:val="Normal"/>
        <w:ind w:firstLine="709"/>
        <w:jc w:val="both"/>
        <w:rPr/>
      </w:pPr>
      <w:r>
        <w:rPr/>
        <w:t>- Организация условий для осуществления своих полномочий добровольными пожарными дружинами;</w:t>
      </w:r>
    </w:p>
    <w:p>
      <w:pPr>
        <w:pStyle w:val="Normal"/>
        <w:ind w:firstLine="709"/>
        <w:jc w:val="both"/>
        <w:rPr/>
      </w:pPr>
      <w:r>
        <w:rPr/>
        <w:t xml:space="preserve">- Приобретение и установка пожарных гидрантов в населенных пунктах; </w:t>
      </w:r>
    </w:p>
    <w:p>
      <w:pPr>
        <w:pStyle w:val="Normal"/>
        <w:ind w:firstLine="709"/>
        <w:jc w:val="both"/>
        <w:rPr/>
      </w:pPr>
      <w:r>
        <w:rPr/>
        <w:t>- Организация обучения жителей мерам пожарной безопасности;</w:t>
      </w:r>
    </w:p>
    <w:p>
      <w:pPr>
        <w:pStyle w:val="Normal"/>
        <w:ind w:firstLine="709"/>
        <w:jc w:val="both"/>
        <w:rPr/>
      </w:pPr>
      <w:r>
        <w:rPr/>
        <w:t>- Обеспечение деятельности по организации противопожарной пропаганды, в том числе путем публикаций информации о проблемах и путях обеспечения пожарной безопасности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- Установка планшетов в населенных пунктах с указанием пожарных гидрантов, резервуаров, водонапорных башен.</w:t>
      </w:r>
    </w:p>
    <w:p>
      <w:pPr>
        <w:pStyle w:val="Normal"/>
        <w:ind w:firstLine="709"/>
        <w:jc w:val="both"/>
        <w:rPr/>
      </w:pPr>
      <w:r>
        <w:rPr>
          <w:b/>
        </w:rPr>
        <w:t>Третий этап – 2023 г</w:t>
      </w:r>
      <w:r>
        <w:rPr/>
        <w:t>.:</w:t>
      </w:r>
    </w:p>
    <w:p>
      <w:pPr>
        <w:pStyle w:val="Normal"/>
        <w:ind w:firstLine="709"/>
        <w:jc w:val="both"/>
        <w:rPr/>
      </w:pPr>
      <w:r>
        <w:rPr/>
        <w:t>- Техническое обслуживание автоматической пожарной сигнализации и систем оповещения на объектах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- Приобретение первичных средств защиты и средств пожаротушения и инвентаря на объектах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 Определение необходимого перечня первичных средств пожарной безопасности на частной застройке поселения;</w:t>
      </w:r>
    </w:p>
    <w:p>
      <w:pPr>
        <w:pStyle w:val="Normal"/>
        <w:ind w:firstLine="709"/>
        <w:jc w:val="both"/>
        <w:rPr/>
      </w:pPr>
      <w:r>
        <w:rPr/>
        <w:t>- Создание добровольной пожарной охраны;</w:t>
      </w:r>
    </w:p>
    <w:p>
      <w:pPr>
        <w:pStyle w:val="Normal"/>
        <w:ind w:firstLine="709"/>
        <w:jc w:val="both"/>
        <w:rPr/>
      </w:pPr>
      <w:r>
        <w:rPr/>
        <w:t>- Организация условий для осуществления своих полномочий добровольными пожарными дружинами;</w:t>
      </w:r>
    </w:p>
    <w:p>
      <w:pPr>
        <w:pStyle w:val="Normal"/>
        <w:ind w:firstLine="709"/>
        <w:jc w:val="both"/>
        <w:rPr/>
      </w:pPr>
      <w:r>
        <w:rPr/>
        <w:t xml:space="preserve">- Приобретение и установка пожарных гидрантов в населенных пунктах; </w:t>
      </w:r>
    </w:p>
    <w:p>
      <w:pPr>
        <w:pStyle w:val="Normal"/>
        <w:ind w:firstLine="709"/>
        <w:jc w:val="both"/>
        <w:rPr/>
      </w:pPr>
      <w:r>
        <w:rPr/>
        <w:t>- Организация обучения жителей мерам пожарной безопасности;</w:t>
      </w:r>
    </w:p>
    <w:p>
      <w:pPr>
        <w:pStyle w:val="Normal"/>
        <w:ind w:firstLine="709"/>
        <w:jc w:val="both"/>
        <w:rPr/>
      </w:pPr>
      <w:r>
        <w:rPr/>
        <w:t>- Обеспечение деятельности по организации противопожарной пропаганды, в том числе путем публикаций информации о проблемах и путях обеспечения пожарной безопасности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- Установка планшетов в населенных пунктах с указанием пожарных гидрантов, резервуаров, водонапорных башен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Этапы реализации программы предусматривают решение первооче</w:t>
        <w:softHyphen/>
        <w:t>редных задач по обеспечению пожарной безопасности и созданию инфра</w:t>
        <w:softHyphen/>
        <w:t>структуры пожарной безопасности в населённых пунк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целевой программы по обеспечению первичных мер пожарной безопасности на территории Новотроицкого сельского поселения Омского муниципального района на 2021 –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8"/>
        <w:gridCol w:w="1843"/>
        <w:gridCol w:w="3685"/>
        <w:gridCol w:w="1701"/>
        <w:gridCol w:w="1701"/>
        <w:gridCol w:w="1701"/>
        <w:gridCol w:w="10"/>
      </w:tblGrid>
      <w:tr>
        <w:trPr>
          <w:trHeight w:val="5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78" w:hRule="atLeast"/>
        </w:trPr>
        <w:tc>
          <w:tcPr>
            <w:tcW w:w="1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жарной безопасности, требующие особого внимания</w:t>
            </w:r>
          </w:p>
        </w:tc>
      </w:tr>
      <w:tr>
        <w:trPr>
          <w:trHeight w:val="17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ое водоснабжение: Контроль технического состояния пожарных гидрантов и пожарных емкостей в Новотроицком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руководители предприятий организаций всех форм собственност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вступления в РОО 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оводители предприятий организаций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отивопожарных мероприятий на объектах с массовым пребыванием людей, на объектах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руководители предприятий организаций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1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>
          <w:trHeight w:val="9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бучения жителей мерам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(ВДПО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еобходимого перечня первичных средств пожаротушения на дачных участках и частной застройк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СНТ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1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граммы по развитию навыков осторожного обращения с огнем детей всех возрастны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8" w:hRule="atLeast"/>
        </w:trPr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обеспечение</w:t>
            </w:r>
          </w:p>
        </w:tc>
      </w:tr>
      <w:tr>
        <w:trPr>
          <w:trHeight w:val="3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тендов с информацией по профилактике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обслуживание автоматической пожарной сигнализации и систем оповещения на объектах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ланшетов в населенных пунктах с маршрутами движения пожарной техники, указанием пожарных гидрантов, резерву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территорий общего пользования первичными средствами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руководители предприятий организаций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предприятий, организаций,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предприятий, организаций,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предприятий, организаций, учреждений</w:t>
            </w:r>
          </w:p>
        </w:tc>
      </w:tr>
      <w:tr>
        <w:trPr>
          <w:trHeight w:val="4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звуковых систем оповещения насел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пожарных гидрантов в населенных пун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 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>4. Обеспечение реализации долгосрочной муниципальной целевой программы</w:t>
      </w:r>
      <w:r>
        <w:rPr>
          <w:caps/>
        </w:rPr>
        <w:t>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  <w:t>.1. Правовое обеспечение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Федеральный закон от 03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> </w:t>
      </w:r>
      <w:r>
        <w:rPr/>
        <w:t>Федеральный закон от 21.12.1994 № 69-ФЗ «О пожарной безопасно</w:t>
        <w:softHyphen/>
        <w:t>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2 Организация управления реализации  программы.</w:t>
      </w:r>
    </w:p>
    <w:p>
      <w:pPr>
        <w:pStyle w:val="Normal"/>
        <w:ind w:firstLine="709"/>
        <w:jc w:val="both"/>
        <w:rPr/>
      </w:pPr>
      <w:r>
        <w:rPr/>
        <w:t xml:space="preserve">С целью выполнения Программы по обеспечению первичных мер пожарной безопасности на территории Новотроицкого сельского поселения ежегодно составляется план выполнения запланированных мероприятий, с указанием источника финансирования, сроков исполнения мероприятия, ответственных исполните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3 Ресурсное обеспечение программы.</w:t>
      </w:r>
    </w:p>
    <w:p>
      <w:pPr>
        <w:pStyle w:val="Normal"/>
        <w:ind w:firstLine="709"/>
        <w:jc w:val="both"/>
        <w:rPr/>
      </w:pPr>
      <w:r>
        <w:rPr/>
        <w:t>Ресурсное обеспечение</w:t>
      </w:r>
      <w:r>
        <w:rPr>
          <w:b/>
        </w:rPr>
        <w:t xml:space="preserve"> </w:t>
      </w:r>
      <w:r>
        <w:rPr/>
        <w:t>Программы по обеспечению первичных мер пожарной безопасности Новотроицкого сельского поселения предусматривается бюджетом Новотроиц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;Century Gothic" w:hAnsi="Calibri;Century Gothic" w:eastAsia="Calibri;Century Gothic" w:cs="Calibri;Century Gothic"/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;Century Gothic" w:hAnsi="Calibri;Century Gothic" w:eastAsia="Calibri;Century Gothic" w:cs="Calibri;Century Gothic"/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12:00Z</dcterms:created>
  <dc:creator>user</dc:creator>
  <dc:description/>
  <dc:language>en-US</dc:language>
  <cp:lastModifiedBy>root</cp:lastModifiedBy>
  <cp:lastPrinted>2021-03-12T11:37:00Z</cp:lastPrinted>
  <dcterms:modified xsi:type="dcterms:W3CDTF">2021-03-15T04:12:00Z</dcterms:modified>
  <cp:revision>2</cp:revision>
  <dc:subject/>
  <dc:title/>
</cp:coreProperties>
</file>