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Новотроиц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lang w:eastAsia="zh-CN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color w:val="000000"/>
          <w:sz w:val="28"/>
          <w:lang w:eastAsia="zh-CN"/>
        </w:rPr>
      </w:pPr>
      <w:r>
        <w:rPr>
          <w:b/>
          <w:bCs/>
          <w:color w:val="000000"/>
          <w:sz w:val="28"/>
          <w:lang w:eastAsia="zh-C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4.07.2019  № 5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исполнении бюджета Новотроицкого сельского поселения Омского муниципального района Омской области за 1 полугодие 2019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Новотроиц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Принять к сведению отчет об исполнении доходов бюджета Новотроицкого сельского поселения за 1 полугодие  2019 года в сумме 4779,0 тыс. рублей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 отчет об исполнении расходов бюджета Новотроицкого сельского поселения за 1 полугодие 2019года в сумме 4361,9 тыс. рублей по разделам, подразделам классификации расходов бюджета, согласно приложению № 2 к настоящему Постановлению, по ведомственной классифика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нении источников финансирования дефицита бюджета за 1 полугодие 2019 года в сумме 623,1 тыс. рублей, согласно приложению №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ьзовании средств резервного фонда Новотроицкого сельского поселения, предусмотренные в бюджете  за 1 полугодие 2019 года, согласно приложению № 5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бюллетене «Омский муниципальны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                                                           О.О. Кузнецова</w:t>
      </w:r>
    </w:p>
    <w:p>
      <w:pPr>
        <w:pStyle w:val="Normal"/>
        <w:tabs>
          <w:tab w:val="clear" w:pos="708"/>
          <w:tab w:val="left" w:pos="540" w:leader="none"/>
        </w:tabs>
        <w:ind w:left="11340" w:hanging="0"/>
        <w:jc w:val="both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40" w:leader="none"/>
        </w:tabs>
        <w:ind w:left="11340" w:hanging="0"/>
        <w:jc w:val="both"/>
        <w:rPr/>
      </w:pPr>
      <w:r>
        <w:rPr/>
        <w:t>к постановлению Администрации Новотроицкого сельского поселения Омского муниципального района Омской области от 04.07.2018 № 51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полнение  доходов бюджета Новотроицкого сельского поселения за 1 полугодие 2019год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67"/>
        <w:gridCol w:w="2551"/>
        <w:gridCol w:w="1276"/>
        <w:gridCol w:w="1559"/>
        <w:gridCol w:w="1418"/>
      </w:tblGrid>
      <w:tr>
        <w:trPr>
          <w:trHeight w:val="127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4 29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9 02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270,55</w:t>
            </w:r>
          </w:p>
        </w:tc>
      </w:tr>
      <w:tr>
        <w:trPr>
          <w:trHeight w:val="21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.00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81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3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482,45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.00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81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3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482,45</w:t>
            </w:r>
          </w:p>
        </w:tc>
      </w:tr>
      <w:tr>
        <w:trPr>
          <w:trHeight w:val="6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.03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81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3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482,45</w:t>
            </w:r>
          </w:p>
        </w:tc>
      </w:tr>
      <w:tr>
        <w:trPr>
          <w:trHeight w:val="4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.03.0200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81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3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482,45</w:t>
            </w:r>
          </w:p>
        </w:tc>
      </w:tr>
      <w:tr>
        <w:trPr>
          <w:trHeight w:val="80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.03.0223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28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32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966,17</w:t>
            </w:r>
          </w:p>
        </w:tc>
      </w:tr>
      <w:tr>
        <w:trPr>
          <w:trHeight w:val="11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.03.02231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28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32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966,17</w:t>
            </w:r>
          </w:p>
        </w:tc>
      </w:tr>
      <w:tr>
        <w:trPr>
          <w:trHeight w:val="8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.03.0224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66</w:t>
            </w:r>
          </w:p>
        </w:tc>
      </w:tr>
      <w:tr>
        <w:trPr>
          <w:trHeight w:val="21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.03.02241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66</w:t>
            </w:r>
          </w:p>
        </w:tc>
      </w:tr>
      <w:tr>
        <w:trPr>
          <w:trHeight w:val="71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.03.0225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29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30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984,53</w:t>
            </w:r>
          </w:p>
        </w:tc>
      </w:tr>
      <w:tr>
        <w:trPr>
          <w:trHeight w:val="12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.03.02251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29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30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984,53</w:t>
            </w:r>
          </w:p>
        </w:tc>
      </w:tr>
      <w:tr>
        <w:trPr>
          <w:trHeight w:val="71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.03.0226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 31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 9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 343,91</w:t>
            </w:r>
          </w:p>
        </w:tc>
      </w:tr>
      <w:tr>
        <w:trPr>
          <w:trHeight w:val="12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.03.02261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-73 31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 9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 343,91</w:t>
            </w:r>
          </w:p>
        </w:tc>
      </w:tr>
      <w:tr>
        <w:trPr>
          <w:trHeight w:val="4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0.00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91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 082,79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0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91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 924 082,79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1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2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77,47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1.0200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2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77,47</w:t>
            </w:r>
          </w:p>
        </w:tc>
      </w:tr>
      <w:tr>
        <w:trPr>
          <w:trHeight w:val="95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1.0201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8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50 351,14</w:t>
            </w:r>
          </w:p>
        </w:tc>
      </w:tr>
      <w:tr>
        <w:trPr>
          <w:trHeight w:val="169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1.0202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9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4</w:t>
            </w:r>
          </w:p>
        </w:tc>
      </w:tr>
      <w:tr>
        <w:trPr>
          <w:trHeight w:val="42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1.0203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9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5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6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82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2.1.05.0300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6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82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5.0301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6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82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6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82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 170,50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6.01000.00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0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497,42</w:t>
            </w:r>
          </w:p>
        </w:tc>
      </w:tr>
      <w:tr>
        <w:trPr>
          <w:trHeight w:val="44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6.01030.10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0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497,42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6.06000.00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32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 673,08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6.06030.00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6,00</w:t>
            </w:r>
          </w:p>
        </w:tc>
      </w:tr>
      <w:tr>
        <w:trPr>
          <w:trHeight w:val="48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6.06033.10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6,00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6.06040.00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83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 167,08</w:t>
            </w:r>
          </w:p>
        </w:tc>
      </w:tr>
      <w:tr>
        <w:trPr>
          <w:trHeight w:val="47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.06.06043.10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83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 167,08</w:t>
            </w:r>
          </w:p>
        </w:tc>
      </w:tr>
      <w:tr>
        <w:trPr>
          <w:trHeight w:val="4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роицкого сельского поселения Омск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15.0.00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1 47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6 76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705,31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00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9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6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42,45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08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0,00</w:t>
            </w:r>
          </w:p>
        </w:tc>
      </w:tr>
      <w:tr>
        <w:trPr>
          <w:trHeight w:val="44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08.0400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0,00</w:t>
            </w:r>
          </w:p>
        </w:tc>
      </w:tr>
      <w:tr>
        <w:trPr>
          <w:trHeight w:val="8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08.04020.01.000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0,00</w:t>
            </w:r>
          </w:p>
        </w:tc>
      </w:tr>
      <w:tr>
        <w:trPr>
          <w:trHeight w:val="46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11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10,00</w:t>
            </w:r>
          </w:p>
        </w:tc>
      </w:tr>
      <w:tr>
        <w:trPr>
          <w:trHeight w:val="14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11.05000.00.0000.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10,00</w:t>
            </w:r>
          </w:p>
        </w:tc>
      </w:tr>
      <w:tr>
        <w:trPr>
          <w:trHeight w:val="49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11.05070.00.0000.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10,00</w:t>
            </w:r>
          </w:p>
        </w:tc>
      </w:tr>
      <w:tr>
        <w:trPr>
          <w:trHeight w:val="6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15.1.11.05075.10.0000.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10,00</w:t>
            </w:r>
          </w:p>
        </w:tc>
      </w:tr>
      <w:tr>
        <w:trPr>
          <w:trHeight w:val="4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13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13.02000.00.0000.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9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13.02990.00.0000.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13.02995.10.0000.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15.1.17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2,45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17.05000.00.0000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2,45</w:t>
            </w:r>
          </w:p>
        </w:tc>
      </w:tr>
      <w:tr>
        <w:trPr>
          <w:trHeight w:val="20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.17.05050.10.0000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2,45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0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 5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7 90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662,86</w:t>
            </w:r>
          </w:p>
        </w:tc>
      </w:tr>
      <w:tr>
        <w:trPr>
          <w:trHeight w:val="4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4 45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7 90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551,00</w:t>
            </w:r>
          </w:p>
        </w:tc>
      </w:tr>
      <w:tr>
        <w:trPr>
          <w:trHeight w:val="2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10000.0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9 45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2 45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000,00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15001.0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 45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 45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15001.1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 45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 45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15002.0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000,00</w:t>
            </w:r>
          </w:p>
        </w:tc>
      </w:tr>
      <w:tr>
        <w:trPr>
          <w:trHeight w:val="4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15002.1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000,00</w:t>
            </w:r>
          </w:p>
        </w:tc>
      </w:tr>
      <w:tr>
        <w:trPr>
          <w:trHeight w:val="24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30000.0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75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51,00</w:t>
            </w:r>
          </w:p>
        </w:tc>
      </w:tr>
      <w:tr>
        <w:trPr>
          <w:trHeight w:val="55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35118.0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51,00</w:t>
            </w:r>
          </w:p>
        </w:tc>
      </w:tr>
      <w:tr>
        <w:trPr>
          <w:trHeight w:val="42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35118.1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51,00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40000.0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68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40014.0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106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2.40014.1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7.00000.00.0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1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11,86</w:t>
            </w:r>
          </w:p>
        </w:tc>
      </w:tr>
      <w:tr>
        <w:trPr>
          <w:trHeight w:val="2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2.07.05000.1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1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11,86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15.2.07.05030.10.000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1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11,86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1134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103" w:hanging="0"/>
        <w:jc w:val="both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540" w:leader="none"/>
        </w:tabs>
        <w:ind w:left="5103" w:hanging="0"/>
        <w:jc w:val="both"/>
        <w:rPr/>
      </w:pPr>
      <w:r>
        <w:rPr/>
        <w:t>К постановлению Администрации Новотроицкого сельского поселения Омского муниципального района Омской области от 04.07.2019 № 51</w:t>
      </w:r>
    </w:p>
    <w:p>
      <w:pPr>
        <w:pStyle w:val="Normal"/>
        <w:tabs>
          <w:tab w:val="clear" w:pos="708"/>
          <w:tab w:val="left" w:pos="540" w:leader="none"/>
        </w:tabs>
        <w:ind w:left="510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бюджетных ассигнований местного бюджета по разделам, подразделам классификации расходов бюджетов за 1 полугодие 2019 года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900"/>
        <w:gridCol w:w="1518"/>
        <w:gridCol w:w="1233"/>
        <w:gridCol w:w="1418"/>
        <w:gridCol w:w="1276"/>
      </w:tblGrid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00" w:leader="none"/>
              </w:tabs>
              <w:jc w:val="right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930" w:hRule="atLeast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 классификации расходов бюджета поселен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 поселен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          тыс. рубл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795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 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8,8</w:t>
            </w:r>
          </w:p>
        </w:tc>
      </w:tr>
      <w:tr>
        <w:trPr>
          <w:trHeight w:val="6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5</w:t>
            </w:r>
          </w:p>
        </w:tc>
      </w:tr>
      <w:tr>
        <w:trPr>
          <w:trHeight w:val="42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6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2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,6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,7</w:t>
            </w:r>
          </w:p>
        </w:tc>
      </w:tr>
      <w:tr>
        <w:trPr>
          <w:trHeight w:val="42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</w:tr>
      <w:tr>
        <w:trPr>
          <w:trHeight w:val="42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41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массовой информ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,1</w:t>
            </w:r>
          </w:p>
        </w:tc>
      </w:tr>
      <w:tr>
        <w:trPr>
          <w:trHeight w:val="27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</w:tr>
      <w:tr>
        <w:trPr>
          <w:trHeight w:val="27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</w:tr>
      <w:tr>
        <w:trPr>
          <w:trHeight w:val="26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и, пособ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9</w:t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2</w:t>
            </w:r>
          </w:p>
        </w:tc>
      </w:tr>
      <w:tr>
        <w:trPr>
          <w:trHeight w:val="25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5,5</w:t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</w:t>
      </w:r>
    </w:p>
    <w:p>
      <w:pPr>
        <w:pStyle w:val="Normal"/>
        <w:tabs>
          <w:tab w:val="clear" w:pos="708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овотроицкого сельского поселения </w:t>
      </w:r>
    </w:p>
    <w:p>
      <w:pPr>
        <w:pStyle w:val="Normal"/>
        <w:tabs>
          <w:tab w:val="clear" w:pos="708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tabs>
          <w:tab w:val="clear" w:pos="708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мской области </w:t>
      </w:r>
    </w:p>
    <w:p>
      <w:pPr>
        <w:pStyle w:val="Normal"/>
        <w:tabs>
          <w:tab w:val="clear" w:pos="708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от 04.07.2018 № 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Ведомственная структура расходов бюджета Новотроицкого сельского                              поселения за 1 полугодие 2019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05"/>
        <w:gridCol w:w="2410"/>
        <w:gridCol w:w="1506"/>
        <w:gridCol w:w="1276"/>
        <w:gridCol w:w="1619"/>
      </w:tblGrid>
      <w:tr>
        <w:trPr>
          <w:trHeight w:val="7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7 39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 932,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5 464,6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троицкого сельского поселения Омского муниципального района Ом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000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7 39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 932,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5 464,6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0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6 89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5 970,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 924,31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2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06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750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311,14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5.0102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06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750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311,14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униципального управления в Новотроицком сельском поселении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2.155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06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750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0 311,14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Администрации Новотроицкого сельского поселения Омского муниципального района Ом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2.155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06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750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311,14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2.155011998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6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60,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2.1550119980.1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7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74,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</w:t>
              <w:br/>
              <w:t xml:space="preserve"> на выплаты денежного содержания и иные выплаты</w:t>
              <w:br/>
              <w:t xml:space="preserve"> работникам государственных (муниципальных) орган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2.1550119980.1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8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86,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2.155012998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5 8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490,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311,14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2.1550129980.1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8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183,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56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</w:t>
              <w:br/>
              <w:t xml:space="preserve"> на выплаты денежного содержания и иные выплаты</w:t>
              <w:br/>
              <w:t xml:space="preserve"> работникам государственных (муниципальных) орган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2.1550129980.1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06,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93,5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 4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940,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465,03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 4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940,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465,03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униципального управления в Новотроицком сельском поселении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155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 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940,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165,03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Администрации Новотроицкого сельского поселения Омского муниципального района Ом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155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 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940,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165,03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155011998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 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854,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605,82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5.0104.1550119980.1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985,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054,2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</w:t>
              <w:br/>
              <w:t xml:space="preserve"> на выплаты денежного содержания и иные выплаты</w:t>
              <w:br/>
              <w:t xml:space="preserve"> работникам государственных (муниципальных) орган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1550119980.1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868,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8 551,62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155012998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6,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9,21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5.0104.1550129980.2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32,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13,0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155012998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3,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16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мероприятий по осуществлению части переданных  полномочий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156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у Омского муниципального района 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15604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0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у Омского муниципального района 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156042998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04.1560429980.5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1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1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униципального управления в Новотроицком сельском поселении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1.155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Администрации Новотроицкого сельского поселения Омского муниципального района Ом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1.155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использование средств резервных фонд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1.155012997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1.1550129970.8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 42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279,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148,14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 42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279,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148,14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униципального управления в Новотроицком сельском поселении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42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 779,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648,14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Администрации Новотроицкого сельского поселения Омского муниципального района Ом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42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 779,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648,14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териально - технического обеспечения деятельности Администрац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1003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96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47,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15,3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10030.1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02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64,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63,6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1003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3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83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51,68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2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79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521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2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8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20.8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20.8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9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20.8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20.8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териально - технического обеспечения деятельности Администрац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3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4 86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 152,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 711,8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30.1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67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262,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11,7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30.1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2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679,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44,05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30.2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334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74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3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68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21,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866,67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30.8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50120030.8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4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мероприятий по осуществлению части переданных  полномочий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6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6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части полномочий в сфере градостроительной деятельности и территориального планиров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6011002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6011002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ой собственностью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7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муниципальной собственн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7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7012001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113.157012001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200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45,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55,2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203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45,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55,21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203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45,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55,21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униципального управления в Новотроицком сельском поселении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203.155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45,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55,21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Администрации Новотроицкого сельского поселения Омского муниципального района Ом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203.155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45,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55,21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сполнения органами местного самоуправления Омской области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203.1550151182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45,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55,21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203.1550151182.1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27,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72,5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</w:t>
              <w:br/>
              <w:t xml:space="preserve"> на выплаты денежного содержания и иные выплаты</w:t>
              <w:br/>
              <w:t xml:space="preserve"> работникам государственных (муниципальных) орган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203.1550151182.1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82,71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300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309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309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униципального управления в Новотроицком сельском поселении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309.155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Администрации Новотроицкого сельского поселения Омского муниципального района Ом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309.155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309.155012004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309.155012004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00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79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292,0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09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79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292,01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09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79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292,01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дорожного хозяйств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09.151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79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292,01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09.151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79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292,01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в сельском поселен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09.151012001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20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 709,4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09.151012001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20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 709,48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г общего пользования в сельском поселен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09.151012002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85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57,4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09.151012002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85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57,42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границах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09.151012003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72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725,1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09.151012003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72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725,1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0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 23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209,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024,0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2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00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2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00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мероприятий по осуществлению части переданных  полномочий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2.156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00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2.156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00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части полномочий в сфере водоснабжения населения и водоотвед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2.156011006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2.156011006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части полномочий в сфере водоснабжения населения и водоотвед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2.156012006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0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00,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2.156012006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0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00,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3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23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108,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124,07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3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23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108,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124,07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 - коммунального хозяйства Новотроицкого сельского поселения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3.152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23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108,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124,0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Новотроицкого 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3.15202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23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108,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124,0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3.152021001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80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3,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3.152021001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80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3,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мест захорон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3.152021003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99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07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789,4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3.152021003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99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07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789,4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3.152022001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43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98,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34,6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503.152022001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43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98,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34,6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700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707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707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казание качественных услуг в социально - культурной сфере, повышение их доступности для населения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707.153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олодежной политики на территории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707.15302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 - воспитательная работа с молодежью. Проведение мероприятий для детей и молодеж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707.153021001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707.153021001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 - воспитательная работа с молодежью. Проведение мероприятий для детей и молодеж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707.153022001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707.153022001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800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78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904,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880,5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801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78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904,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880,5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801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78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904,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880,58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казание качественных услуг в социально - культурной сфере, повышение их доступности для населения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801.153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78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904,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880,5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ого потенциала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801.153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78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904,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880,58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 - досугового обслуживания населения учреждением культур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801.153011001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8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966,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114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801.153011001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8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966,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114,54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 - досугового обслуживания населения учреждением культур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801.153012001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0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37,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66,04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801.1530120010.2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4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801.153012001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70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71,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32,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000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2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78,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2,9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001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2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78,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2,9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001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2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78,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2,9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униципального управления в Новотроицком сельском поселении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001.155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2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78,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2,9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Администрации Новотроицкого сельского поселения Омского муниципального района Ом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001.15501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2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78,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2,9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предоставлению доплат к пенсиям муниципальных  служащи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001.155012005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2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78,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2,9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001.1550120050.3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2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78,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2,9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100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87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24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101.00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87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24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54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овотроицкого сельского поселения Омского муниципального района Омской области "Развитие социально - экономического потенциала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101.150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87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24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54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казание качественных услуг в социально - культурной сфере, повышение их доступности для населения Новотроицкого сельского поселения Омского муниципального района Омской области на 2014 - 2020 годы"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101.15300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87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24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поселен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101.1530300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87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24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54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101.153031001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101.153031001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101.153032001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7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24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1101.1530320010.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7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24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3 10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089,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103" w:hanging="0"/>
        <w:jc w:val="both"/>
        <w:rPr/>
      </w:pPr>
      <w:r>
        <w:rPr/>
        <w:t>Приложение № 4 к Решению Совета Новотроицкого сельского поселения Омского муниципального района Омской области от 04.07.2019 №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чет об исполнении источников финансирования дефицита бюджета Новотроицкого сельского поселения за 1 полугоди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567"/>
        <w:gridCol w:w="567"/>
        <w:gridCol w:w="601"/>
        <w:gridCol w:w="567"/>
        <w:gridCol w:w="696"/>
        <w:gridCol w:w="863"/>
        <w:gridCol w:w="3085"/>
        <w:gridCol w:w="992"/>
        <w:gridCol w:w="1134"/>
      </w:tblGrid>
      <w:tr>
        <w:trPr>
          <w:trHeight w:val="945" w:hRule="atLeast"/>
        </w:trPr>
        <w:tc>
          <w:tcPr>
            <w:tcW w:w="5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 источников финансирования дефицита сельского поселения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 источников финансирования дефицита сельского (городского) посел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на год</w:t>
              <w:br/>
              <w:t xml:space="preserve">(тыс. рублей) </w:t>
              <w:br/>
            </w: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олнено</w:t>
              <w:br/>
              <w:t xml:space="preserve">(тыс. рублей) </w:t>
              <w:br/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26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администратор источников финансирования дефицита сельского (городского) бюдже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рупп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ьи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стать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мента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источника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0,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0,0 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лучение</w:t>
            </w:r>
            <w:r>
              <w:rPr/>
              <w:t xml:space="preserve">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(городского) поселен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гашение</w:t>
            </w:r>
            <w:r>
              <w:rPr/>
              <w:t xml:space="preserve"> кредитов, предоставленных кредитными организациями в валюте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3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135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сельских (городского) поселений кредитов от кредитных организаций в валюте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7,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17,1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3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779,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39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779,0</w:t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(городского) поселе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39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779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1,9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1,9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1,9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(городского) поселе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1,9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источников финансирования   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7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5103" w:hanging="0"/>
        <w:jc w:val="both"/>
        <w:rPr/>
      </w:pPr>
      <w:r>
        <w:rPr/>
        <w:t>Приложение № 5 к Решению Совета Новотроицкого сельского поселения Омского муниципального района Омской области от 04.07.2019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чет об использовании средств резервного фонда  Новотроицкого сельского</w:t>
      </w:r>
      <w:r>
        <w:rPr>
          <w:sz w:val="28"/>
        </w:rPr>
        <w:t xml:space="preserve"> </w:t>
      </w:r>
      <w:r>
        <w:rPr>
          <w:sz w:val="28"/>
          <w:szCs w:val="28"/>
        </w:rPr>
        <w:t>предусмотренные в бюджете за 1 полугодие 2019года</w:t>
      </w:r>
    </w:p>
    <w:tbl>
      <w:tblPr>
        <w:tblW w:w="102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1"/>
        <w:gridCol w:w="2268"/>
        <w:gridCol w:w="1151"/>
        <w:gridCol w:w="1926"/>
        <w:gridCol w:w="1219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номер решения Совета Новотроицкого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9 год по плану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сумма, обеспеченная в бюджете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 01 11 1550107 870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21:00Z</dcterms:created>
  <dc:creator>ndobrovolskaya</dc:creator>
  <dc:description/>
  <dc:language>en-US</dc:language>
  <cp:lastModifiedBy>root</cp:lastModifiedBy>
  <cp:lastPrinted>2019-07-15T11:20:00Z</cp:lastPrinted>
  <dcterms:modified xsi:type="dcterms:W3CDTF">2019-07-15T05:21:00Z</dcterms:modified>
  <cp:revision>2</cp:revision>
  <dc:subject/>
  <dc:title>ГЛАВА</dc:title>
</cp:coreProperties>
</file>